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 C – KA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625431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porta per la gara in oggetto, la seguente offerta tecn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dicare, per ciascun criterio, se si intende accettare o meno l’opzione proposta: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559"/>
        <w:gridCol w:w="780"/>
        <w:gridCol w:w="915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VARI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UNTEGGI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6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Aumento del termine concesso al Contraente per il pagamento della prima rata di prem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Eliminazione della facoltà di recesso a seguito di sinistro da parte della Compag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3) Aumento del massimale da €. 30.000 a €. 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Aumento del limite per anno da 40.000 a €. 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Diminuzione della franchigia sotto i €.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 Eliminazione della franchigia di €.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Aumento del limite per la rottura cristalli fino a €.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 Aumento del limite per il soccorso stradale fino a €.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 Presenza di un ufficio nel territorio della Valle d’A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32:00Z</dcterms:modified>
  <cp:revision>28</cp:revision>
  <dc:subject/>
  <dc:title/>
</cp:coreProperties>
</file>